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 Recor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record is added to the system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is a new record to be add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record exists within a file in an XML forma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 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record is present in persistent stora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user invokes the “Import Record” functionality in the U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user is prompted to select a file containing the record to be import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user selects a file and directs the UI to import i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XML data is parsed into a usable for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uthority-controlled fields are normaliz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parsed, normalized data is added to persistent stora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-3A. an automated script or batch job locates files to be import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E. The selected file is not properly formatted XML</w:t>
            </w:r>
          </w:p>
          <w:p>
            <w:pPr>
              <w:pStyle w:val="Normal"/>
              <w:rPr/>
            </w:pPr>
            <w:r>
              <w:rPr/>
              <w:t>The file is reject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 Authority Recor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 authority record is added to the system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is a new authority record to be add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 exists within a file in XML forma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 is present in persistent stora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 with following differences:</w:t>
            </w:r>
          </w:p>
          <w:p>
            <w:pPr>
              <w:pStyle w:val="Normal"/>
              <w:rPr/>
            </w:pPr>
            <w:r>
              <w:rPr/>
              <w:t>1. User invokes “Import Authority Record” functionality from UI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</w:t>
            </w:r>
          </w:p>
          <w:p>
            <w:pPr>
              <w:pStyle w:val="Normal"/>
              <w:rPr/>
            </w:pPr>
            <w:r>
              <w:rPr/>
              <w:t>E2. The record is not an Authority recor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 Bibliographic Recor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620"/>
        <w:gridCol w:w="1980"/>
        <w:gridCol w:w="2629"/>
      </w:tblGrid>
      <w:tr>
        <w:trPr/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ibliographic record is added to the system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is a new bibliographic record to be added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 exists within a file in XML forma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 is present in persistent storag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 with following differenc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r invokes “Import Bibliographic Record” functionality from UI</w:t>
            </w:r>
          </w:p>
          <w:p>
            <w:pPr>
              <w:pStyle w:val="Normal"/>
              <w:ind w:left="360" w:hanging="0"/>
              <w:rPr/>
            </w:pPr>
            <w:r>
              <w:rPr/>
              <w:t>2. The record is marked as unprocessed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1.</w:t>
            </w:r>
          </w:p>
          <w:p>
            <w:pPr>
              <w:pStyle w:val="Normal"/>
              <w:rPr/>
            </w:pPr>
            <w:r>
              <w:rPr/>
              <w:t>E2. The record is not a bibliographic record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tch Import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ltiple records are imported from within a fold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ltiple records need to be import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re are multiple records present in XML forma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s are present in persistent stora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user selects Batch Import functionality from the U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UI prompts the user to select a record typ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user selects either Bibliographic or Authority recor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UI prompts the user to select a fold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user selects the folder containing the recor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ystem imports the records, per 1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1. An imported file does not contain properly formatted XML</w:t>
            </w:r>
          </w:p>
          <w:p>
            <w:pPr>
              <w:pStyle w:val="Normal"/>
              <w:rPr/>
            </w:pPr>
            <w:r>
              <w:rPr/>
              <w:t>The file is ignored, an error is displayed, and the batch operation resume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Import Recor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ch Recor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ents of authority controlled fields in a record are checked against authority record sources and replaced with their authorized form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is an unprocessed recor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re is an unprocessed record in persistent stora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record is displayed with correct, authorized data in authority-controlled field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user invokes the “Match Record” option in the 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UI directs the user to select a reco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user selects a record to mat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ystem attempts to match data in authority-controlled fields to authority d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the degree of certainty in the match is above a specified system setting for a threshold, the data in authority-controlled fields is replaced with its authorized form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he degree of certainty in a possible match is below a specified threshold</w:t>
            </w:r>
          </w:p>
          <w:p>
            <w:pPr>
              <w:pStyle w:val="Normal"/>
              <w:rPr/>
            </w:pPr>
            <w:r>
              <w:rPr/>
              <w:t>5. No record is displayed; the result is stored and marked for later review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ch All Unprocessed Record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oguer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ords which were previously imported but not matched are processed in a batch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are unprocessed bibliographic records in persistent storage that need to be process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re are unprocessed bibliographic record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All unprocessed bibliographic records are process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r directs UI to process all unprocessed bibliographic recor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ystem attempts to match each unprocessed bibliographic, as per 2.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nerate Report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rarian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nerate a report of usage statistic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report of usage statistics is need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istics are report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r directs UI to generate usage re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I requests date range from us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r enters date r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I requests report typ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r selects report typ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requested report is generated using statistics from the selected range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mewhat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s behavior has not yet been specified in detail, will defer to R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2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Name:</w:t>
            </w:r>
          </w:p>
        </w:tc>
        <w:tc>
          <w:tcPr>
            <w:tcW w:w="7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view Possible Match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n Rzonc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/19/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ctors:</w:t>
            </w:r>
          </w:p>
        </w:tc>
        <w:tc>
          <w:tcPr>
            <w:tcW w:w="6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rarian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view possible matches for authoritative names that were identified by the system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igger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ching has been performed and results need to be reviewe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ching has been performed and possible matches have been identified with a probability below a specified threshol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the user approves a match, the original record is displayed in its original format, with all authority-controlled fields substituted with an approved, authorized form of their contents</w:t>
            </w:r>
          </w:p>
          <w:p>
            <w:pPr>
              <w:pStyle w:val="Normal"/>
              <w:rPr/>
            </w:pPr>
            <w:r>
              <w:rPr/>
              <w:t>If the user rejects a match, ?????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rmal Flow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user directs the UI to list all possible matches below the specified probability leve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 report is generated showing all possible matches, along with evidence for the mat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UI requests the user to accept or reject each possible mat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user accepts or rejects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. The user selects “Approve”</w:t>
            </w:r>
          </w:p>
          <w:p>
            <w:pPr>
              <w:pStyle w:val="Normal"/>
              <w:rPr/>
            </w:pPr>
            <w:r>
              <w:rPr/>
              <w:t>4B. The user selects “Reject”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y Frequent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es and Issues: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Heading3"/>
    <w:next w:val="Normal"/>
    <w:qFormat/>
    <w:pPr>
      <w:keepNext w:val="false"/>
      <w:numPr>
        <w:ilvl w:val="0"/>
        <w:numId w:val="0"/>
      </w:numPr>
      <w:spacing w:lineRule="exact" w:line="240" w:before="300" w:after="60"/>
      <w:outlineLvl w:val="9"/>
    </w:pPr>
    <w:rPr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11:00Z</dcterms:created>
  <dc:creator>Dean Rzonca</dc:creator>
  <dc:description/>
  <cp:keywords/>
  <dc:language>en-US</dc:language>
  <cp:lastModifiedBy>AKL</cp:lastModifiedBy>
  <dcterms:modified xsi:type="dcterms:W3CDTF">2007-01-09T21:54:00Z</dcterms:modified>
  <cp:revision>18</cp:revision>
  <dc:subject/>
  <dc:title>Use Case ID:</dc:title>
</cp:coreProperties>
</file>