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Team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MetaCa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Document Typ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RIT Senior Project Team Weekly Repo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Week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1/25/2007 – 2/1/20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Team Member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Rob Busack, Anthony Lyo, Matthew Horoszowski, Ben Breenwood, Dean Rzon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Faculty Men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Robert Bubacz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  <w:t>Time Reporting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33"/>
        <w:gridCol w:w="1847"/>
        <w:gridCol w:w="46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Task Typ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Team Member(s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 xml:space="preserve">Time Spen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 xml:space="preserve">Description/Notes 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Meetin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Cs w:val="16"/>
              </w:rPr>
              <w:t>AL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 xml:space="preserve">6 hours each, 24 hours each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4 hours on Sunday, and then 2 hours for demonstration of R1 to sponsors</w:t>
            </w:r>
          </w:p>
          <w:p>
            <w:pPr>
              <w:pStyle w:val="Normal"/>
              <w:autoSpaceDE w:val="false"/>
              <w:ind w:firstLine="720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Rob Busac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15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GUI prototype development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Rob Busac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3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Testing before demo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ean Rzonc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8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Implementing filtering, tweaking performance and making DAOs threadsafe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Anthony Ly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3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Help Dean to tweak performance of importing records. Figure out how to optimize the configuration of MySQL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Ben Greenwoo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7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Junit Test, Setting up MySQL, and fixing issue #028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ocumentati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Anthony Ly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4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Writing design documents (Matcher, Importer), update requirements doc, clean up CVS doc foler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  <w:t>* Hours from Matt is currently missing</w:t>
      </w:r>
    </w:p>
    <w:p>
      <w:pPr>
        <w:pStyle w:val="Normal"/>
        <w:autoSpaceDE w:val="false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</w:r>
    </w:p>
    <w:p>
      <w:pPr>
        <w:pStyle w:val="Normal"/>
        <w:autoSpaceDE w:val="false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  <w:t xml:space="preserve">Questions/Comments </w:t>
      </w:r>
    </w:p>
    <w:p>
      <w:pPr>
        <w:pStyle w:val="Normal"/>
        <w:autoSpaceDE w:val="false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d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estion / Com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Header">
    <w:name w:val="Topic Header"/>
    <w:basedOn w:val="Normal"/>
    <w:qFormat/>
    <w:pPr>
      <w:spacing w:before="120" w:after="0"/>
    </w:pPr>
    <w:rPr>
      <w:b/>
      <w:sz w:val="28"/>
    </w:rPr>
  </w:style>
  <w:style w:type="paragraph" w:styleId="SubtopicHeader">
    <w:name w:val="Subtopic Header"/>
    <w:basedOn w:val="TopicHeader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32:00Z</dcterms:created>
  <dc:creator>AKL</dc:creator>
  <dc:description/>
  <cp:keywords/>
  <dc:language>en-US</dc:language>
  <cp:lastModifiedBy>AKL</cp:lastModifiedBy>
  <dcterms:modified xsi:type="dcterms:W3CDTF">2007-02-01T22:27:00Z</dcterms:modified>
  <cp:revision>13</cp:revision>
  <dc:subject/>
  <dc:title>Team Name:</dc:title>
</cp:coreProperties>
</file>