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16"/>
              </w:rPr>
              <w:t>Team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MetaC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cument Typ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IT Senior Project Team Weekly Re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Week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1/18/2007 – 1/25/2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eam Member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 Busack, Anthony Lyo, Matthew Horoszowski, Ben Breenwood, Dean Rzon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aculty Men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ert Bubacz</w:t>
            </w:r>
          </w:p>
        </w:tc>
      </w:tr>
    </w:tbl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 Reporting</w:t>
      </w:r>
    </w:p>
    <w:p>
      <w:pPr>
        <w:pStyle w:val="Normal"/>
        <w:autoSpaceDE w:val="false"/>
        <w:rPr>
          <w:sz w:val="32"/>
          <w:szCs w:val="16"/>
        </w:rPr>
      </w:pPr>
      <w:r>
        <w:rPr>
          <w:sz w:val="32"/>
          <w:szCs w:val="1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33"/>
        <w:gridCol w:w="1847"/>
        <w:gridCol w:w="4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ask Typ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eam Member(s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Time Sp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Description/Notes 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Meet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AL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4 hours each, 20 hours ea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Integration meeting</w:t>
            </w:r>
          </w:p>
          <w:p>
            <w:pPr>
              <w:pStyle w:val="Normal"/>
              <w:autoSpaceDE w:val="false"/>
              <w:ind w:firstLine="72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 Busac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15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GUI prototype development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ocument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Ben Greenwoo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2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Acceptance tests plan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an Rzonc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12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AO – make sure it works with database schema;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Unit test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Anthony Ly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2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Help Dean and make sure DB schema works with DAO layer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Ben Greenwoo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6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Writing matching part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ocument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 Busac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3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Putting documentations on Plone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Matt Horoszowsk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8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XML importer</w:t>
            </w:r>
          </w:p>
        </w:tc>
      </w:tr>
    </w:tbl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Questions/Comments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Question / Com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Header">
    <w:name w:val="Topic Header"/>
    <w:basedOn w:val="Normal"/>
    <w:qFormat/>
    <w:pPr>
      <w:spacing w:before="120" w:after="0"/>
    </w:pPr>
    <w:rPr>
      <w:b/>
      <w:sz w:val="28"/>
    </w:rPr>
  </w:style>
  <w:style w:type="paragraph" w:styleId="SubtopicHeader">
    <w:name w:val="Subtopic Header"/>
    <w:basedOn w:val="TopicHeader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2:00Z</dcterms:created>
  <dc:creator>AKL</dc:creator>
  <dc:description/>
  <cp:keywords/>
  <dc:language>en-US</dc:language>
  <cp:lastModifiedBy>AKL</cp:lastModifiedBy>
  <dcterms:modified xsi:type="dcterms:W3CDTF">2007-01-25T21:30:00Z</dcterms:modified>
  <cp:revision>11</cp:revision>
  <dc:subject/>
  <dc:title>Team Name:</dc:title>
</cp:coreProperties>
</file>