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16"/>
              </w:rPr>
              <w:t>Team Nam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MetaCa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ocument Typ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RIT Senior Project Team Weekly Repor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Week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Friday to Thursday Dates (e.g. 1/12/2007 – 1/18/2007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Team Member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Rob Busack, Anthony Lyo, Matthew Horoszowski, Ben Breenwood, Dean Rzonc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Faculty Ment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Robert Bubacz</w:t>
            </w:r>
          </w:p>
        </w:tc>
      </w:tr>
    </w:tbl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me Reporting</w:t>
      </w:r>
    </w:p>
    <w:p>
      <w:pPr>
        <w:pStyle w:val="Normal"/>
        <w:autoSpaceDE w:val="false"/>
        <w:rPr>
          <w:sz w:val="32"/>
          <w:szCs w:val="16"/>
        </w:rPr>
      </w:pPr>
      <w:r>
        <w:rPr>
          <w:sz w:val="32"/>
          <w:szCs w:val="1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33"/>
        <w:gridCol w:w="1847"/>
        <w:gridCol w:w="46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ask Typ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eam Member(s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Time Spent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Description/Notes 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Documentatio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ALL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9 hours each, 45 hours tot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Create SRS.</w:t>
            </w:r>
          </w:p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Developmen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Rob Busack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6 ho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Drew and create prototype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Proces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Rob Busack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6 ho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Installing issue tracker and plone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Developmen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Ben Greenwood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1 hou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Research matching rules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Developmen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Dean Rzonc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2 ho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Domain model, DAO interface, research hibernate, ant build, unit tests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Developmen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Anthony Ly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8 ho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Data model (DB), website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Developmen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Matthew Horoszowsk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6 ho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 xml:space="preserve">Java, XML parsers, 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Documentatio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Matthew Horoszowsk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2 ho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Update shedule</w:t>
            </w:r>
          </w:p>
        </w:tc>
      </w:tr>
    </w:tbl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Questions/Comments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Question / Com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Header">
    <w:name w:val="Topic Header"/>
    <w:basedOn w:val="Normal"/>
    <w:qFormat/>
    <w:pPr>
      <w:spacing w:before="120" w:after="0"/>
    </w:pPr>
    <w:rPr>
      <w:b/>
      <w:sz w:val="28"/>
    </w:rPr>
  </w:style>
  <w:style w:type="paragraph" w:styleId="SubtopicHeader">
    <w:name w:val="Subtopic Header"/>
    <w:basedOn w:val="TopicHeader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1:32:00Z</dcterms:created>
  <dc:creator>AKL</dc:creator>
  <dc:description/>
  <cp:keywords/>
  <dc:language>en-US</dc:language>
  <cp:lastModifiedBy>AKL</cp:lastModifiedBy>
  <dcterms:modified xsi:type="dcterms:W3CDTF">2007-01-18T21:49:00Z</dcterms:modified>
  <cp:revision>5</cp:revision>
  <dc:subject/>
  <dc:title>Team Name:</dc:title>
</cp:coreProperties>
</file>